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КСГ 44.005.204   УРОВЕНЬ  1   СРЕДНЯЯ ПРОДОЛЖИТЕЛЬНОСТЬ 21 ДЕНЬ</w:t>
        <w:tab/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D69.0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лергическая пурпура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диатрический,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Г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люб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30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13"/>
        <w:gridCol w:w="1276"/>
        <w:gridCol w:w="1704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708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0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хирур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133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8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кроскопическое исследование осадка мочи (анализ мочи по Нечипоренк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83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2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8.023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объема м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удельного веса (относительной плотности) м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Проба Зимницко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0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хокардиоскоп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свежезамороженной плазмы, 5 - 10  мл/к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30 мг/амп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1 мг/кг/сут, 30 мг/сут, 6 табл по 5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зитромицин 10 мг/кг/сут, 300 мг/сут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моксициллин, 50 мг/кг/сут, 1500 мг/сут, 3 табл по 500 мг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фалоспорин 100 мг/кг/сут, 3000 мг/сут, 1 флакон по 1000 мг/сут, в/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парин, 200МЕ/кг/сут, 6000 МЕ/сут, 1флак по 5000МЕ в мл/4 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нтил 25 мг №100 таб, 4 таб/су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икотиновая кислота 50 мг № 50, 3 таб/су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нтоксифиллин, 1 амп\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97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астин в/в, 2 амп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ларисе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прастин в табл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етотифен в табл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бупрофен 200 мг/табл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тофен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5% глюкозы,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твор 0,9%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aC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,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твор новокаина 0,25%, 1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ибоксин, 1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вированный уголь, 8 таб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ктулоза, флакон 100 мл, 10 м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скорутин,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зотиопр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иклофосфан 200мг/ф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3</Words>
  <Characters>3559</Characters>
  <CharactersWithSpaces>3083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4:00Z</dcterms:created>
  <dc:creator>Таньшик</dc:creator>
  <dc:description/>
  <dc:language>en-US</dc:language>
  <cp:lastModifiedBy/>
  <cp:lastPrinted>2012-01-16T09:12:00Z</cp:lastPrinted>
  <dcterms:modified xsi:type="dcterms:W3CDTF">2012-01-16T09:12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